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TO/671-1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6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pénzbeli és természetbeni szociális ellátásokról szóló </w:t>
      </w:r>
      <w:r>
        <w:rPr>
          <w:rFonts w:cs="Arial" w:ascii="Arial" w:hAnsi="Arial"/>
        </w:rPr>
        <w:t>55/2013. (XII. 21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Szánti Éva Rita ható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énzügyi és Turisztika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szociális igazgatásról és szociális ellátásokról szóló 1993. évi III. törvény (a továbbiakban: Szt.) felhatalmazása alapján a pénzbeli és természetbeni szociális ellátásokról szóló 55/2013. (XII.21.) szám alatt alkotott önkormányzati rendeletet. (a továbbiakban: Ör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4. január 1. napjától a korábbi években átmeneti segély, temetési segély, a gyermekek számára nyújtott rendkívüli gyermekvédelmi ellátás egységesen önkormányzati segély megnevezéssel került a törvénybe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A megalkotott Ör 17. - 21. §-aiban kerültek szabályozásra az önkormányzati segély nyújtásának feltételei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A 17. §-ban a rendkívüli élethelyzetbe került vagy létfenntartási gonddal küzdő személynek, akinek családjában az egy főre jutó havi jövedelem az öregségi nyugdíj mindenkori legkisebb összegének 275 %-át, egyedül élő vagy egyedülálló esetén 310 %-át nem haladja meg. Az önkormányzati segély egyszeri összege minimum 5 ezer Ft, és nem haladhatja meg az öregségi nyugdíj mindenkori legkisebb összegének 50 %-át (14.250 Ft). Az igénylő és a vele közös háztartásban élő családtagjai számára adott naptári évben nyújtott önkormányzati segély összege nem haladhatja meg az öregségi nyugdíj mindenkori legkisebb összegének 250 %-át (71.250 Ft/év)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8. §-ban a gyermek és a fiatal felnőtt rászorultságára tekintettel nyújtott pénzbeli támogatás adható a korábbi §-ban meghatározott feltételek szerin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9. § az elhunyt személy eltemettetésének költségeihez való hozzájárulásra igényelt önkormányzati segély szabályrendszerét tartalmazz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. § szerint a korábbi szakaszokban szabályozott önkormányzati segély abban az esetben is megállapítható az adott naptári évben egy alkalommal, ha az egy főre jutó jövedelem a kérelmező családjában az öregségi nyugdíj mindenkori legkisebb összegének 300 %-át, vagy az egyedül élő, egyedül álló kérelmező esetén az öregségi nyugdíj mindenkori legkisebb összegének 350 %-át nem haladja meg, feltéve, ha a kérelmező a kérelem benyújtásával egyidejűleg hitelt érdemlően igazolja, hogy a kérelem benyújtását közvetlenül megelőzően az alábbi körülmények valamelyike fennáll és a szükséges igazolásokat csatolja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„</w:t>
      </w:r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lang w:eastAsia="hu-HU"/>
        </w:rPr>
        <w:t>kérelmezővel együtt élő közeli hozzátartozó 12 hónapon belül bekövetkezett halála, illetve 6 hónap belül történt házasság felbontása miatt a kérelmező családjában az egy főre jutó jövedelem legalább 50%-kal csökkent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lang w:eastAsia="hu-HU"/>
        </w:rPr>
        <w:t>kérelmező tartósan beteg vagy fogyatékos gyermeket nevel, gondoz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c) </w:t>
      </w:r>
      <w:r>
        <w:rPr>
          <w:rFonts w:eastAsia="Times New Roman" w:cs="Arial" w:ascii="Arial" w:hAnsi="Arial"/>
          <w:lang w:eastAsia="hu-HU"/>
        </w:rPr>
        <w:t>a kérelmező háztartásában életvitelszerűen élő, nagykorúvá vált gyermek, a kérelem benyújtását megelőző hat hónapon belül új lakcímet vagy tartózkodási helyet létesített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lang w:eastAsia="hu-HU"/>
        </w:rPr>
        <w:t>12 hónapon belül a kérelmező vagy házastársa, élettársa, bejegyzett élettársa álláskeresővé vált és nem részesül foglalkoztatást helyettesítő támogatásban vagy rendszeres szociális segélyben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e) </w:t>
      </w:r>
      <w:r>
        <w:rPr>
          <w:rFonts w:eastAsia="Times New Roman" w:cs="Arial" w:ascii="Arial" w:hAnsi="Arial"/>
          <w:lang w:eastAsia="hu-HU"/>
        </w:rPr>
        <w:t>a kérelmező vagy vele együtt élő házastársának, gyermekének betegsége, balesete miatt végzett ápolás, gondozás okán kérelmező 30 egymást követő napot meghaladóan táppénzt vesz igényb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 xml:space="preserve">f) </w:t>
      </w:r>
      <w:r>
        <w:rPr>
          <w:rFonts w:eastAsia="Times New Roman" w:cs="Arial" w:ascii="Arial" w:hAnsi="Arial"/>
          <w:lang w:eastAsia="hu-HU"/>
        </w:rPr>
        <w:t>kérelmezőt és családját elemi kár, katasztrófa, vis maior helyzet sújtotta és az eset összes körülményét mérlegelve az ellátás hiánya a kérelmező vagy családja létfenntartását veszélyeztetné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 xml:space="preserve">(2) Az (1) bekezdésben meghatározott körülmények fennállása az </w:t>
      </w:r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lang w:eastAsia="hu-HU"/>
        </w:rPr>
        <w:t xml:space="preserve">pont esetében a halotti anyakönyvi kivonat, illetve a házasság felbontását megállapító bírósági végzés és a jövedelemigazolások; a </w:t>
      </w: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lang w:eastAsia="hu-HU"/>
        </w:rPr>
        <w:t xml:space="preserve">pont esetében a magasabb összegű családi pótlékban vagy a fogyatékossági támogatásban vagy a gondozott személy után nyújtott ápolási díjban való részesülésről szóló igazolás; a </w:t>
      </w:r>
      <w:r>
        <w:rPr>
          <w:rFonts w:eastAsia="Times New Roman" w:cs="Arial" w:ascii="Arial" w:hAnsi="Arial"/>
          <w:i/>
          <w:iCs/>
          <w:lang w:eastAsia="hu-HU"/>
        </w:rPr>
        <w:t xml:space="preserve">c) </w:t>
      </w:r>
      <w:r>
        <w:rPr>
          <w:rFonts w:eastAsia="Times New Roman" w:cs="Arial" w:ascii="Arial" w:hAnsi="Arial"/>
          <w:lang w:eastAsia="hu-HU"/>
        </w:rPr>
        <w:t xml:space="preserve">pont esetében az új lakcímet igazoló lakcímkártya; a </w:t>
      </w: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lang w:eastAsia="hu-HU"/>
        </w:rPr>
        <w:t xml:space="preserve">pont esetében az álláskeresési járadék folyósításáról szóló szelvény és az álláskeresőként történő nyilvántartásban állásról szóló Munkaügyi Kirendeltség által kiállított hatósági bizonyítvány; az </w:t>
      </w:r>
      <w:r>
        <w:rPr>
          <w:rFonts w:eastAsia="Times New Roman" w:cs="Arial" w:ascii="Arial" w:hAnsi="Arial"/>
          <w:i/>
          <w:iCs/>
          <w:lang w:eastAsia="hu-HU"/>
        </w:rPr>
        <w:t xml:space="preserve">e) </w:t>
      </w:r>
      <w:r>
        <w:rPr>
          <w:rFonts w:eastAsia="Times New Roman" w:cs="Arial" w:ascii="Arial" w:hAnsi="Arial"/>
          <w:lang w:eastAsia="hu-HU"/>
        </w:rPr>
        <w:t xml:space="preserve">pont esetében a kórházi kezelési zárójelentés és a kérelmező nyilatkozata a munkavégzési kötelezettség teljesítésének akadályozásáról, a táppénz igénybevételének igazolása; az </w:t>
      </w:r>
      <w:r>
        <w:rPr>
          <w:rFonts w:eastAsia="Times New Roman" w:cs="Arial" w:ascii="Arial" w:hAnsi="Arial"/>
          <w:i/>
          <w:iCs/>
          <w:lang w:eastAsia="hu-HU"/>
        </w:rPr>
        <w:t xml:space="preserve">f) </w:t>
      </w:r>
      <w:r>
        <w:rPr>
          <w:rFonts w:eastAsia="Times New Roman" w:cs="Arial" w:ascii="Arial" w:hAnsi="Arial"/>
          <w:lang w:eastAsia="hu-HU"/>
        </w:rPr>
        <w:t>pont esetében az elemi kár felméréséről szóló biztosítási jegyzőkönyv vagy a kárfelmérést végző szerv hivatalos szakvéleményének benyújtásával igazolható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méltányossági önkormányzati segély összege nem az öregségi nyugdíj legkisebb összegének 200 %-át (57.000 Ft) nem haladhatj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indennapi jogalkalmazás során, az ügyfelek kérelmeinek vizsgálatakor több alkalommal is felmerült, hogy vannak olyan esetek, amelyekben az eddig már meghatározott méltányossági önkormányzati segély jogosultsági körének szélesítése lenne szükséges. Ezek a kérelmek a kérelmező és családja önhibáján kívül felhalmozódott közüzemi kiadásainak rendezésére, illetve a téli időszakban a fűtés biztosításához nyújtott segítségkérésre irányultak. A kérelmezők ezekben az esetekben a 17. § alapján a létfenntartási gondokkal küzdők számára nyújtott segélyt kapták, amelynek összege legfeljebb 14.250 Ft lehet. Sajnálatos módon ezzel az összeggel csak a kiadásaik egy részét tudták fedezni, a másik részhez családi, baráti körben voltak kénytelenek segítséget kérni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probléma orvoslására javasoljuk, hogy a 20. § alapján megállapítható méltányossági önkormányzati segély igénybevételének lehetőségét egészítse ki a Tisztelt Képviselő-testület a rendeletmódosításban megfogalmazottak szerint. Így a kérelmezők számára fenti két indok esetén lehetőség lenne nagyobb összegű segély megállapítására, tárgyévben egy alkalommal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önkormányzati rendelet 20. § (1) bekezdése kiegészítésre kerül a kérelmező, vagy vele együtt élő családja felhalmozott közüzemi költségeinek rendezésére, téli fűtés biztosítására irányuló kérelem lehetőségév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20. § (2) bekezdése helyébe a 20. § (1) </w:t>
      </w:r>
      <w:r>
        <w:rPr>
          <w:rFonts w:cs="Arial" w:ascii="Arial" w:hAnsi="Arial"/>
          <w:i/>
        </w:rPr>
        <w:t>g)</w:t>
      </w:r>
      <w:r>
        <w:rPr>
          <w:rFonts w:cs="Arial" w:ascii="Arial" w:hAnsi="Arial"/>
        </w:rPr>
        <w:t xml:space="preserve"> pontjához tartozó feltétellel kiegészített szöveg lép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hatályba léptető rendelk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 megvitatását és elfogad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Hévíz, 2014. március 7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a pénzbeli és természetbeni szociális ellátásokról szól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5/2013. (XII. 21.) önkormányzati rendelet módosí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szociális igazgatásról szóló 1993. évi III. törvény 45. § (1) bekezdésében kapott felhatalmazás alapján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 foglal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pénzbeli és természetbeni szociális ellátásokról szóló 55/2013. (XII. 21.) önkormányzati rendelet (a továbbiakban: Ör.) 20. § (1) bekezdése a következő </w:t>
      </w:r>
      <w:r>
        <w:rPr>
          <w:rFonts w:cs="Arial" w:ascii="Arial" w:hAnsi="Arial"/>
          <w:i/>
        </w:rPr>
        <w:t>g)</w:t>
      </w:r>
      <w:r>
        <w:rPr>
          <w:rFonts w:cs="Arial" w:ascii="Arial" w:hAnsi="Arial"/>
        </w:rPr>
        <w:t xml:space="preserve"> ponttal egészül ki: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g</w:t>
      </w:r>
      <w:r>
        <w:rPr>
          <w:rFonts w:cs="Arial" w:ascii="Arial" w:hAnsi="Arial"/>
          <w:i/>
          <w:iCs/>
          <w:sz w:val="22"/>
          <w:szCs w:val="22"/>
        </w:rPr>
        <w:t>) a</w:t>
      </w:r>
      <w:r>
        <w:rPr>
          <w:rFonts w:cs="Arial" w:ascii="Arial" w:hAnsi="Arial"/>
          <w:i/>
          <w:sz w:val="22"/>
          <w:szCs w:val="22"/>
        </w:rPr>
        <w:t xml:space="preserve"> kérelmező, vagy vele együtt élő családja által lakott ingatlan felhalmozott közüzemi költségeinek rendezése, a téli fűtés biztosítása a kérelmező vagy családja létfenntartását veszélyeztetné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 pénzbeli és természetbeni szociális ellátásokról szóló 55/2013. (XII. 21.) önkormányzati rendelet (a továbbiakban: Ör.) 20. § (2) bekezdése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lang w:eastAsia="hu-HU"/>
        </w:rPr>
        <w:t>„</w:t>
      </w:r>
      <w:r>
        <w:rPr>
          <w:rFonts w:eastAsia="Times New Roman" w:cs="Arial" w:ascii="Arial" w:hAnsi="Arial"/>
          <w:i/>
          <w:lang w:eastAsia="hu-HU"/>
        </w:rPr>
        <w:t xml:space="preserve">(2) Az (1) bekezdésben meghatározott körülmények fennállása az </w:t>
      </w:r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i/>
          <w:lang w:eastAsia="hu-HU"/>
        </w:rPr>
        <w:t xml:space="preserve">pont esetében a halotti anyakönyvi kivonat, illetve a házasság felbontását megállapító bírósági végzés és a jövedelemigazolások; a </w:t>
      </w: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i/>
          <w:lang w:eastAsia="hu-HU"/>
        </w:rPr>
        <w:t xml:space="preserve">pont esetében a magasabb összegű családi pótlékban vagy a fogyatékossági támogatásban vagy a gondozott személy után nyújtott ápolási díjban való részesülésről szóló igazolás; a </w:t>
      </w:r>
      <w:r>
        <w:rPr>
          <w:rFonts w:eastAsia="Times New Roman" w:cs="Arial" w:ascii="Arial" w:hAnsi="Arial"/>
          <w:i/>
          <w:iCs/>
          <w:lang w:eastAsia="hu-HU"/>
        </w:rPr>
        <w:t xml:space="preserve">c) </w:t>
      </w:r>
      <w:r>
        <w:rPr>
          <w:rFonts w:eastAsia="Times New Roman" w:cs="Arial" w:ascii="Arial" w:hAnsi="Arial"/>
          <w:i/>
          <w:lang w:eastAsia="hu-HU"/>
        </w:rPr>
        <w:t xml:space="preserve">pont esetében az új lakcímet igazoló lakcímkártya; a </w:t>
      </w: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i/>
          <w:lang w:eastAsia="hu-HU"/>
        </w:rPr>
        <w:t xml:space="preserve">pont esetében az álláskeresési járadék folyósításáról szóló szelvény és az álláskeresőként történő nyilvántartásban állásról szóló Munkaügyi Kirendeltség által kiállított hatósági bizonyítvány; az </w:t>
      </w:r>
      <w:r>
        <w:rPr>
          <w:rFonts w:eastAsia="Times New Roman" w:cs="Arial" w:ascii="Arial" w:hAnsi="Arial"/>
          <w:i/>
          <w:iCs/>
          <w:lang w:eastAsia="hu-HU"/>
        </w:rPr>
        <w:t xml:space="preserve">e) </w:t>
      </w:r>
      <w:r>
        <w:rPr>
          <w:rFonts w:eastAsia="Times New Roman" w:cs="Arial" w:ascii="Arial" w:hAnsi="Arial"/>
          <w:i/>
          <w:lang w:eastAsia="hu-HU"/>
        </w:rPr>
        <w:t xml:space="preserve">pont esetében a kórházi kezelési zárójelentés és a kérelmező nyilatkozata a munkavégzési kötelezettség teljesítésének akadályozásáról, a táppénz igénybevételének igazolása; az </w:t>
      </w:r>
      <w:r>
        <w:rPr>
          <w:rFonts w:eastAsia="Times New Roman" w:cs="Arial" w:ascii="Arial" w:hAnsi="Arial"/>
          <w:i/>
          <w:iCs/>
          <w:lang w:eastAsia="hu-HU"/>
        </w:rPr>
        <w:t xml:space="preserve">f) </w:t>
      </w:r>
      <w:r>
        <w:rPr>
          <w:rFonts w:eastAsia="Times New Roman" w:cs="Arial" w:ascii="Arial" w:hAnsi="Arial"/>
          <w:i/>
          <w:lang w:eastAsia="hu-HU"/>
        </w:rPr>
        <w:t>pont esetében az elemi kár felméréséről szóló biztosítási jegyzőkönyv vagy a kárfelmérést végző szerv hivatalos szakvéleményének benyújtásával; a g) pont esetében a kérelmező vagy a vele együtt élő családtagja részére a közüzemi szolgáltató által ügyfél azonosítóval ellátott közüzemi számla bemutatásával igazolható.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márc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március .........</w:t>
      </w:r>
      <w:r>
        <w:rPr>
          <w:rFonts w:cs="Arial" w:ascii="Arial" w:hAnsi="Arial"/>
          <w:color w:val="000000"/>
        </w:rPr>
        <w:t>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r. Tüske Róbert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gyző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pénzbeli és természetbeni szociális ellátásokról szóló 55/2013. (XII.21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rendelet-tervezetnek társadalmi hatása, hogy még koncentráltabban tudjunk a szociálisan rászorult személyeknek és családjuknak segítséget nyújtani. Gazdasági és költségvetési hatásokat nem keletkeztet, tekintettel arra, hogy a jelenleg hatályos rendelet alapján megtervezett előirányzatokat módosítani nem kel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rendelettervezet plusz költségeket nem ír elő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növekednek, mivel a kérelmezői kör a rendkívüli élethelyzetbe került, vagy létfenntartási gondokkal küzdő ügyféli körben érint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szociális igazgatásról és szociális ellátásokról szóló 1993. évi III. törvény alapján a lakosság szociálisan rászorult körének biztosítsuk a helyi szociális ellátásokat. Ehhez szükséges az Ör.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4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énzbeli és természetbeni szociális ellátásokról szóló 55/2013. (XII.21.) önkormányzati rendelet módosí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/2014. (II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énzbeli és természetbeni szociális ellátásokról szóló 55/2013. (XII.21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3/2014. (I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3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26:00Z</dcterms:created>
  <dc:creator>Hévíz Város Önkormányzat Polgármesteri Hivatal</dc:creator>
  <dc:description/>
  <cp:keywords/>
  <dc:language>en-US</dc:language>
  <cp:lastModifiedBy>Lajkó Erzsébet Márta</cp:lastModifiedBy>
  <cp:lastPrinted>2012-08-16T10:02:00Z</cp:lastPrinted>
  <dcterms:modified xsi:type="dcterms:W3CDTF">2014-03-21T11:58:00Z</dcterms:modified>
  <cp:revision>14</cp:revision>
  <dc:subject/>
  <dc:title>Iktatószám:</dc:title>
</cp:coreProperties>
</file>